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447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 xml:space="preserve"> 41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52, 53, 54, 134, 135 </w:t>
            </w:r>
            <w:r>
              <w:rPr/>
              <w:t>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77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1790065</wp:posOffset>
                      </wp:positionV>
                      <wp:extent cx="31705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05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7845" cy="16802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082" t="17734" r="18330" b="207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7845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5pt;height:138.55pt;mso-wrap-distance-left:9.05pt;mso-wrap-distance-right:9.05pt;mso-wrap-distance-top:0pt;mso-wrap-distance-bottom:0pt;margin-top:-140.95pt;mso-position-vertical-relative:text;margin-left:14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7845" cy="16802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082" t="17734" r="18330" b="207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845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609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9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8245" cy="16821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824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8245" cy="16821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24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56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23050" cy="44856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050" cy="4485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8265" cy="43929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8265" cy="439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5pt;height:353.2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265" cy="43929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265" cy="439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30:00Z</dcterms:modified>
  <cp:revision>61</cp:revision>
  <dc:subject/>
  <dc:title>COMUNE DI  </dc:title>
</cp:coreProperties>
</file>